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81760034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1485739703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